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000000"/>
          <w:sz w:val="30"/>
        </w:rPr>
      </w:pPr>
      <w:r>
        <w:rPr>
          <w:rFonts w:cs="Arial Rounded MT Bold" w:ascii="Arial Rounded MT Bold" w:hAnsi="Arial Rounded MT Bold"/>
          <w:sz w:val="28"/>
        </w:rPr>
        <w:t xml:space="preserve">LAMENTS </w:t>
      </w:r>
      <w:r>
        <w:rPr>
          <w:rFonts w:cs="Arial Rounded MT Bold" w:ascii="Arial Rounded MT Bold" w:hAnsi="Arial Rounded MT Bold"/>
          <w:i/>
          <w:sz w:val="28"/>
        </w:rPr>
        <w:t>and</w:t>
      </w:r>
      <w:r>
        <w:rPr>
          <w:rFonts w:cs="Arial Rounded MT Bold" w:ascii="Arial Rounded MT Bold" w:hAnsi="Arial Rounded MT Bold"/>
          <w:sz w:val="28"/>
        </w:rPr>
        <w:t xml:space="preserve"> AFFIRMATIONS OF HOPE</w:t>
      </w:r>
    </w:p>
    <w:p>
      <w:pPr>
        <w:pStyle w:val="Normal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  <w:bookmarkStart w:id="0" w:name="OLE_LINK10"/>
      <w:bookmarkStart w:id="1" w:name="OLE_LINK9"/>
      <w:bookmarkStart w:id="2" w:name="OLE_LINK8"/>
      <w:bookmarkStart w:id="3" w:name="OLE_LINK10"/>
      <w:bookmarkStart w:id="4" w:name="OLE_LINK9"/>
      <w:bookmarkStart w:id="5" w:name="OLE_LINK8"/>
      <w:bookmarkEnd w:id="3"/>
      <w:bookmarkEnd w:id="4"/>
      <w:bookmarkEnd w:id="5"/>
    </w:p>
    <w:p>
      <w:pPr>
        <w:pStyle w:val="Normal"/>
        <w:ind w:left="72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FF0000"/>
        </w:rPr>
        <w:t>Lament</w:t>
      </w:r>
    </w:p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s rage, destruction mounts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here are you Lord?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gap between rich and poor grows wider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here are you Lord?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ople suffer, struggle, there seems no end in sight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here are you Lord?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lp us find yo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 the words and actions of those who proclaim peace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lp us find yo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 the faces and lives of the poor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lp us find yo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be ready to welcome you, whatever your disguise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give us compass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at we might open our hearts to those in need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in serving them, be served;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 loving them, find love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>and in knowing them, know you. Amen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FF0000"/>
        </w:rPr>
        <w:t>Lament</w:t>
      </w:r>
    </w:p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can we know where to g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truth seems grey and shifting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ke muddied sands before a tide of painful lif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how us the way, Holy Spirit of God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can we choose the way of pea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there is violence in fro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violence behind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no space of freedom between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how us the way, Holy Spirit of God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can we give to those who need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systems destroy their dignit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our gifts only take away their power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how us the way, Holy Spirit of God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can we decide what is righ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one value contests anoth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Solomon’s choices seem simple by comparison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how us the way, O Holy Spirit of God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 your wisdom shine new light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 your courage lead us on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nd in your compassion give us understanding. Amen.</w:t>
        <w:tab/>
      </w:r>
      <w:r>
        <w:rPr>
          <w:rFonts w:cs="Arial" w:ascii="Arial" w:hAnsi="Arial"/>
          <w:color w:val="0000FF"/>
          <w:sz w:val="18"/>
        </w:rPr>
        <w:t>John 14:2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  <w:bookmarkStart w:id="6" w:name="_Hlk513309793"/>
      <w:bookmarkStart w:id="7" w:name="_Hlk513309793"/>
      <w:bookmarkEnd w:id="7"/>
    </w:p>
    <w:p>
      <w:pPr>
        <w:pStyle w:val="Normal"/>
        <w:ind w:left="72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FF0000"/>
        </w:rPr>
        <w:t>Lament</w:t>
      </w:r>
    </w:p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  <w:bookmarkStart w:id="8" w:name="_Hlk513309793"/>
      <w:bookmarkStart w:id="9" w:name="_Hlk513309793"/>
      <w:bookmarkEnd w:id="9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ind us yet again of the vision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dream of a world where people li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Holy Communion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aring the bread of lif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ed in their common brokenness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ind us yet aga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 suffering hands that pass the cup around the peopl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rk-worn hands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nds which have experienced hardness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ld open to all who come to share the feas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om the highways and by-ways of all the earth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ind us yet again that the feast is for us all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ch in graces beyond all our imagining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ind us now that we are not our own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led forth to search for the little on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to bring them home again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 forth to call down the mighty on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free them for eternal life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mind us yet again, O holy God. </w:t>
      </w:r>
      <w:r>
        <w:rPr>
          <w:rFonts w:cs="Arial" w:ascii="Arial" w:hAnsi="Arial"/>
          <w:b/>
          <w:color w:val="000000"/>
        </w:rPr>
        <w:t>Amen.</w:t>
        <w:tab/>
      </w:r>
      <w:r>
        <w:rPr>
          <w:rFonts w:cs="Arial" w:ascii="Arial" w:hAnsi="Arial"/>
          <w:color w:val="0000FF"/>
          <w:sz w:val="18"/>
        </w:rPr>
        <w:t>Isaiah 42:6-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FF0000"/>
        </w:rPr>
        <w:t>Lament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raise our fears and insecurities to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cry of lament, say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not care that we are perishing O Go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are afraid. We do not have faith.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  <w:bookmarkStart w:id="10" w:name="_Hlk513309164"/>
      <w:bookmarkStart w:id="11" w:name="_Hlk513309164"/>
      <w:bookmarkEnd w:id="11"/>
    </w:p>
    <w:p>
      <w:pPr>
        <w:pStyle w:val="Normal"/>
        <w:rPr>
          <w:rFonts w:ascii="Arial" w:hAnsi="Arial" w:cs="Arial"/>
        </w:rPr>
      </w:pPr>
      <w:bookmarkStart w:id="12" w:name="_Hlk513309164"/>
      <w:bookmarkEnd w:id="12"/>
      <w:r>
        <w:rPr>
          <w:rFonts w:cs="Arial" w:ascii="Arial" w:hAnsi="Arial"/>
        </w:rPr>
        <w:t>We are confronted by overwhelming concerns O G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the future of your world, of all life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not care that we are perishing O Go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are afraid. We do not have faith.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the shape of the world econom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ate of the rich and the poor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not care that we are perishing O Go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are afraid. We do not have faith.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our individual future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ate of our children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not care that we are perishing O Go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are afraid. We do not have fait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God, grant us faith and pea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giveness for our part in bringing such cris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age to face the challenge of chan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grace to meet the future with ho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name of Christ. </w:t>
      </w: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FF0000"/>
        </w:rPr>
        <w:t>Lament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ve us a voi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we will cry ou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 will raise our voices to sing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ur feet will dan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herever there are signs of life around us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ve us a voi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we will sob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eping with your world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ike a child holding a broken treasure,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child that will not be comforted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oices will sing,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hou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ispe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aug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ep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fort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ive us a voice to name truth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expose falsehood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 encourage the downhearted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confront the powers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ive us a voice that speaks with passion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a voice full of compassi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voice that is gent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a voice that is angry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it would be easier to remain silent –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ive us a voice that can speak with conviction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Affirmation of Hope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ve us a voice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we will proclaim the living Christ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ices buried deep will shout ou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Voices that have been submerged will emerg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oices that have never been heard will be raised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ven stones will cry ou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FF0000"/>
        </w:rPr>
        <w:t>Lament</w:t>
      </w:r>
    </w:p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re are the signs of your victory, O Christ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he tombs still hold our bodies of deat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we are afraid to move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re is the wonder of your new creation, O God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he trees gasp for precious breat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we cannot see the sun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re is the dancing of your life, O Holy Spirit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ur feet feel pinned to treadmill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freedom flees before us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Affirmation of Hope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ok, listen, in the silenc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 your own hear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ar the gentle sound of my ris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in you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e, Lord Jesus, come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ok, listen, in the silenc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 your common humannes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e the wonder of the power for healing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y gift to you for the journey.</w:t>
      </w:r>
    </w:p>
    <w:p>
      <w:pPr>
        <w:pStyle w:val="Normal"/>
        <w:tabs>
          <w:tab w:val="clear" w:pos="720"/>
          <w:tab w:val="right" w:pos="8280" w:leader="none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>Come, Holy Spirit, and heal us.</w:t>
        <w:tab/>
      </w:r>
      <w:r>
        <w:rPr>
          <w:rFonts w:cs="Arial" w:ascii="Arial" w:hAnsi="Arial"/>
          <w:color w:val="0000FF"/>
          <w:sz w:val="20"/>
        </w:rPr>
        <w:t>Habukkuk 1:2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FF0000"/>
        </w:rPr>
        <w:t>Lament</w:t>
      </w:r>
    </w:p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re were you when the soldiers gunned dow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innocent peopl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re were you when the desert lay bare and d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all those children died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re were you on the da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the people wept with grie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they hunted for their famili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cyclone driven wreckage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 found it hard to see you then, O God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racists stood in evil powe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warlords sold their weapons to al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would buy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rich sat in their luxurious mansio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armed guards at their gat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re were you in the terror of the floods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re were you when our loved ones died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Affirmation of Hope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 found it hard to see you then, O God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t then we saw a glimpse at Easter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he voice of Jesus rang truly for us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 knew a God who lives in the centr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 our deaths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ou never leave us nor forsake us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 God of Calvary. Amen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FF0000"/>
        </w:rPr>
        <w:t>Lament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rd, how long must we wait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You seem to be taking your time in coming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can we keep our faith alive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ow can we sustain our hop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ow can we keep our lamps burning?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ow can we keep our lamps from going out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Affirmation of Hope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hear your words whispering to us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firstLine="425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  <w:t>(several voices)</w:t>
      </w:r>
    </w:p>
    <w:p>
      <w:pPr>
        <w:pStyle w:val="Normal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ep the dream alive.</w:t>
      </w:r>
    </w:p>
    <w:p>
      <w:pPr>
        <w:pStyle w:val="Normal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ch and wait.</w:t>
      </w:r>
    </w:p>
    <w:p>
      <w:pPr>
        <w:pStyle w:val="Normal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e day I will return.</w:t>
      </w:r>
    </w:p>
    <w:p>
      <w:pPr>
        <w:pStyle w:val="Normal"/>
        <w:ind w:lef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e day justice will flow like a river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lp us to believe that despite appearances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You are slowly and surely building your Kingdom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lp us to keep the dream alive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elp us to wai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 passivel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t activel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 distractedl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t with eyes focused on yo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the new creation you are bringing to birth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ile waiting for Jesu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 not let us become content with the way things ar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e us impatien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ith all that diminishes your image in each other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ile watching and waiting for your Kingdom </w:t>
      </w:r>
    </w:p>
    <w:p>
      <w:pPr>
        <w:pStyle w:val="Normal"/>
        <w:tabs>
          <w:tab w:val="clear" w:pos="720"/>
          <w:tab w:val="right" w:pos="8280" w:leader="none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>keep our lamps burning bright.</w:t>
        <w:tab/>
      </w:r>
      <w:r>
        <w:rPr>
          <w:rFonts w:cs="Arial" w:ascii="Arial" w:hAnsi="Arial"/>
          <w:color w:val="0000FF"/>
          <w:sz w:val="20"/>
        </w:rPr>
        <w:t>Based on Mt 25:1-13</w:t>
      </w:r>
    </w:p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Affirmation of Hope</w:t>
      </w:r>
    </w:p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  <w:bookmarkStart w:id="13" w:name="OLE_LINK10"/>
      <w:bookmarkStart w:id="14" w:name="OLE_LINK9"/>
      <w:bookmarkStart w:id="15" w:name="OLE_LINK8"/>
      <w:bookmarkStart w:id="16" w:name="OLE_LINK10"/>
      <w:bookmarkStart w:id="17" w:name="OLE_LINK9"/>
      <w:bookmarkStart w:id="18" w:name="OLE_LINK8"/>
      <w:bookmarkEnd w:id="16"/>
      <w:bookmarkEnd w:id="17"/>
      <w:bookmarkEnd w:id="18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ah, Rachel, Ruth, Elizabeth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ried within them — noth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omen of worth, women of faith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mpty, hopeful, hopeless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n God spok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barren wombs swelled with life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ut of darkness new life sprang into the light of day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ans of lament became shouts of jo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 God who brings life out of death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 is ever so.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d’s promises of life come to us in our barrenness</w:t>
        <w:tab/>
      </w:r>
      <w:r>
        <w:rPr>
          <w:rFonts w:cs="Arial" w:ascii="Arial" w:hAnsi="Arial"/>
          <w:color w:val="0000FF"/>
          <w:sz w:val="20"/>
        </w:rPr>
        <w:t>Isaiah 49:21, 54: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our deaths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lling us to a faith that waits in hop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hat acts on God’s promis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hat empowers with love for the world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h in the one who rolled away the ston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released into the world eternal life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 us pray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ernal God of lif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ive your Church;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new its hope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liven its faith;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ncourage its peopl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mission in the world –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0000"/>
        </w:rPr>
        <w:t>beginning with u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1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Affirmation of Hope</w:t>
      </w:r>
    </w:p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ok up and see the patch of sk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isting on its place among the towe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ok down and find the fragile gras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using to be contained beneath the barriers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we walk in community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ree in the wonder of different faces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udying the life wrinkles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iting for a stranger’s smi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nd the laugh of the child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love us her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God of the sinners and publicans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using to visit the o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whom nobody stops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ving among crowd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aunted by their power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eing the bleeding woman in the midst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holding out your hand to be touched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we walk safely here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ure among the sounds of humming life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acious in the small gap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hich give us rest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nding the patterns of your holy fee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n the hard asphal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Affirmation of Hope</w:t>
      </w:r>
    </w:p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that God is with 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ways beyond our understandi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there seems nothing but the dryness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d creates the living water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hen the waters flood over us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he hand of God is still beneath us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that Christ is with 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ways beyond our understandi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our pain is deeply hidden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hands that once were bleed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ch out before our knowing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one who remembers alonenes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comes our warmest company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that the Holy Spirit is with 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ways beyond our understandi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our prayers are go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weepings of our soul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Spirit names our pa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speaks for us in never-ending love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he Spirit takes us by the hand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leads us forth in ways we have not know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to a new world of reborn hope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3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Affirmation of Hope</w:t>
      </w:r>
    </w:p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 is no place where you are not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God of all that i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create out of nothingnes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you did when time began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ou imagine new things before our knowing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ving on within our being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weaving life in the face of death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 is no place you have not been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Christ of our histo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holocausts of humannes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tread the fires of death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ou rise within the nights of our soul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ansforming our possibilitie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to eternal flowerings of grace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 is no place where you are not between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Spirit of the living God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ou bridge the chasms of our bitternes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ith healing arms of understanding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ou take our hand and carry us on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yond where we thought we could go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ncing forever in hopefulness,</w:t>
      </w:r>
    </w:p>
    <w:p>
      <w:pPr>
        <w:pStyle w:val="Normal"/>
        <w:tabs>
          <w:tab w:val="clear" w:pos="720"/>
          <w:tab w:val="right" w:pos="828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inging a song of freedom and life.</w:t>
        <w:tab/>
      </w:r>
      <w:r>
        <w:rPr>
          <w:rFonts w:cs="Arial" w:ascii="Arial" w:hAnsi="Arial"/>
          <w:color w:val="0000FF"/>
          <w:sz w:val="20"/>
        </w:rPr>
        <w:t>Mark 5:2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Affirmation of Hope</w:t>
      </w:r>
    </w:p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st when we had given up hope –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ou come to u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st when we had decided that it was all in vain –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ou surprise us by jo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rough locked doors you come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ntering our pain and brokenness, fear and failur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n your lips are no words of rebuke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t a gift of peace and forgivenes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en we hated ourselves,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ou loved us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ou call us by name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ou breathe on u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ou show us your scars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ou dispel our fea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change us!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 are able to open the locked doors.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t is almost too good to be true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t is marvellous beyond belief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w we can return to life again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Your suffering and deat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s not a terrible mistak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ou are alive and so are we!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 can go from this pla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th joy in our hearts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a message to tell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Acknowledgm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se laments and affirmations of hope are from the </w:t>
      </w:r>
      <w:r>
        <w:rPr>
          <w:rFonts w:cs="Arial" w:ascii="Arial" w:hAnsi="Arial"/>
          <w:i/>
        </w:rPr>
        <w:t>Mission Prayer Handbook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-4, 7-8, 11-13 are by Dorothy McRae-McMahon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, 9, 14 are by Helen Richmond, Rosemary Hudson Miller, Sail Whalley and Eric Leipold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is by Norma and John Br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"/>
      <w:lvlJc w:val="righ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eastAsia="Times"/>
      <w:color w:val="000000"/>
      <w:sz w:val="20"/>
      <w:szCs w:val="20"/>
    </w:rPr>
  </w:style>
  <w:style w:type="paragraph" w:styleId="BodyTextFirstIndent2">
    <w:name w:val="Body Text First Indent 2"/>
    <w:basedOn w:val="TextBodyIndent"/>
    <w:qFormat/>
    <w:pPr>
      <w:numPr>
        <w:ilvl w:val="0"/>
        <w:numId w:val="2"/>
      </w:numPr>
      <w:tabs>
        <w:tab w:val="clear" w:pos="720"/>
        <w:tab w:val="right" w:pos="5387" w:leader="none"/>
      </w:tabs>
    </w:pPr>
    <w:rPr>
      <w:rFonts w:eastAsia="MS Mincho;ＭＳ 明朝"/>
      <w:color w:val="000000"/>
      <w:sz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360" w:before="120" w:after="0"/>
      <w:jc w:val="both"/>
    </w:pPr>
    <w:rPr>
      <w:rFonts w:ascii="Garamond" w:hAnsi="Garamond" w:eastAsia="Times" w:cs="Garamond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7:11:00Z</dcterms:created>
  <dc:creator>Rainbow Book Agencies</dc:creator>
  <dc:description/>
  <dc:language>en-US</dc:language>
  <cp:lastModifiedBy>Anon Anon</cp:lastModifiedBy>
  <dcterms:modified xsi:type="dcterms:W3CDTF">2005-08-28T05:35:00Z</dcterms:modified>
  <cp:revision>4</cp:revision>
  <dc:subject/>
  <dc:title>Laments and Affirmations of Hope</dc:title>
</cp:coreProperties>
</file>